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FF0000"/>
        </w:rPr>
        <w:t>Digital Story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  <w:t>Portfolio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color w:val="999999"/>
        </w:rPr>
        <w:t>Storyboard Template for PPT</w:t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40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5.75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07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3.2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076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3.2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076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3.2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076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3.2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7076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lid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3.2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lide #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67525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0.65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2581275" cy="27139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4.35pt;width:203.2pt;height:2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49700</wp:posOffset>
                </wp:positionH>
                <wp:positionV relativeFrom="paragraph">
                  <wp:posOffset>119380</wp:posOffset>
                </wp:positionV>
                <wp:extent cx="3611880" cy="26752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Im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rrati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CCCC99"/>
                                    <w:bottom w:val="single" w:sz="4" w:space="0" w:color="CCCC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0.65pt;mso-wrap-distance-left:9pt;mso-wrap-distance-right:9pt;mso-wrap-distance-top:0pt;mso-wrap-distance-bottom:0pt;margin-top:9.4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m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rrati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CCCC99"/>
                              <w:bottom w:val="single" w:sz="4" w:space="0" w:color="CCCC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333333"/>
        <w:sz w:val="18"/>
        <w:szCs w:val="18"/>
      </w:rPr>
    </w:pPr>
    <w:r>
      <w:rPr>
        <w:rFonts w:cs="Tahoma" w:ascii="Tahoma" w:hAnsi="Tahoma"/>
        <w:color w:val="333333"/>
        <w:sz w:val="18"/>
        <w:szCs w:val="18"/>
      </w:rPr>
      <w:t>Page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9999"/>
      <w:u w:val="single"/>
    </w:rPr>
  </w:style>
  <w:style w:type="character" w:styleId="VisitedInternetLink">
    <w:name w:val="FollowedHyperlink"/>
    <w:basedOn w:val="DefaultParagraphFont"/>
    <w:rPr>
      <w:color w:val="33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9:02:00Z</dcterms:created>
  <dc:creator>Dr. Cheri A. Toledo</dc:creator>
  <dc:description/>
  <cp:keywords/>
  <dc:language>en-US</dc:language>
  <cp:lastModifiedBy>Cheri Toledo</cp:lastModifiedBy>
  <dcterms:modified xsi:type="dcterms:W3CDTF">2007-09-12T21:58:00Z</dcterms:modified>
  <cp:revision>5</cp:revision>
  <dc:subject/>
  <dc:title>C&amp;I 401 – Fall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folio 011</vt:lpwstr>
  </property>
</Properties>
</file>